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Местной  администрации муниципального образования Большеижорское</w:t>
      </w:r>
    </w:p>
    <w:p>
      <w:pPr>
        <w:pStyle w:val="Normal"/>
        <w:jc w:val="center"/>
        <w:rPr/>
      </w:pPr>
      <w:r>
        <w:rPr/>
        <w:t>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23» апреля  2012 года                                                                              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жилых помещений,</w:t>
      </w:r>
    </w:p>
    <w:p>
      <w:pPr>
        <w:pStyle w:val="Normal"/>
        <w:rPr/>
      </w:pPr>
      <w:r>
        <w:rPr/>
        <w:t>домовладений ( часть домовладений)</w:t>
      </w:r>
    </w:p>
    <w:p>
      <w:pPr>
        <w:pStyle w:val="Normal"/>
        <w:rPr/>
      </w:pPr>
      <w:r>
        <w:rPr/>
        <w:t>в собственность гражда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Законом Российской Федерации «О приватизации жилищного фонда в Российской Федерации, Положением о бесплатной приватизации жилищного фонда в Ленинградской области, на основании личных заявлений граждан и достигнутого соглашения:</w:t>
      </w:r>
    </w:p>
    <w:p>
      <w:pPr>
        <w:pStyle w:val="Normal"/>
        <w:rPr/>
      </w:pPr>
      <w:r>
        <w:rPr/>
        <w:tab/>
        <w:t>1. Передать в собственность граждан занимаемые ими жилые помещения, согласно прилагаемому списку.</w:t>
      </w:r>
    </w:p>
    <w:p>
      <w:pPr>
        <w:pStyle w:val="Normal"/>
        <w:rPr/>
      </w:pPr>
      <w:r>
        <w:rPr/>
        <w:tab/>
        <w:t>2. Заключить от имени муниципального образования договор передачи квартир в собственность граждан, подавших заявления.</w:t>
      </w:r>
    </w:p>
    <w:p>
      <w:pPr>
        <w:pStyle w:val="Normal"/>
        <w:rPr/>
      </w:pPr>
      <w:r>
        <w:rPr/>
        <w:tab/>
        <w:t>3. Передача квартир, согласно списку в собственность граждан подлежит государственной регистрации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rPr/>
      </w:pPr>
      <w:r>
        <w:rPr/>
        <w:tab/>
        <w:t>4. Ломоносовскому бюро технической инвентаризации филиала ГУП «Леноблинвентаризация»:</w:t>
      </w:r>
    </w:p>
    <w:p>
      <w:pPr>
        <w:pStyle w:val="Normal"/>
        <w:rPr/>
      </w:pPr>
      <w:r>
        <w:rPr/>
        <w:tab/>
        <w:t>- обеспечить учет и бессрочное архивное хранение учетного приватизацинного дела;</w:t>
      </w:r>
    </w:p>
    <w:p>
      <w:pPr>
        <w:pStyle w:val="Normal"/>
        <w:rPr/>
      </w:pPr>
      <w:r>
        <w:rPr/>
        <w:tab/>
        <w:t>- подготовить и представить в налоговую инспекцию информацию, необзходимую для налогообложения;</w:t>
      </w:r>
    </w:p>
    <w:p>
      <w:pPr>
        <w:pStyle w:val="Normal"/>
        <w:rPr/>
      </w:pPr>
      <w:r>
        <w:rPr/>
        <w:tab/>
        <w:t>5. ООО УК «Ленкомстрой ЖКХ ЛР»:</w:t>
      </w:r>
    </w:p>
    <w:p>
      <w:pPr>
        <w:pStyle w:val="Normal"/>
        <w:rPr/>
      </w:pPr>
      <w:r>
        <w:rPr/>
        <w:tab/>
        <w:t>- исключить из состава муниципального жилого фонда приватизированные квартиры;</w:t>
      </w:r>
    </w:p>
    <w:p>
      <w:pPr>
        <w:pStyle w:val="Normal"/>
        <w:rPr/>
      </w:pPr>
      <w:r>
        <w:rPr/>
        <w:tab/>
        <w:t>- расторгнуть договоры социального найма жилых помещений с гражданами, указанными в списке;</w:t>
      </w:r>
    </w:p>
    <w:p>
      <w:pPr>
        <w:pStyle w:val="Normal"/>
        <w:rPr/>
      </w:pPr>
      <w:r>
        <w:rPr/>
        <w:tab/>
        <w:t>- при согласовании собственников жилых помещений заключить с ними договоры на техническое обслуживание и ремонт приватизированных кварт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льшеижорское городское поселение</w:t>
        <w:tab/>
        <w:tab/>
        <w:tab/>
        <w:tab/>
        <w:t>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  <w:tab w:val="center" w:pos="4677" w:leader="none"/>
        </w:tabs>
        <w:rPr/>
      </w:pPr>
      <w:r>
        <w:rPr/>
        <w:tab/>
        <w:tab/>
        <w:t>С П И С О 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ртир, передаваемых в собственность гражд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060"/>
        <w:gridCol w:w="214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етного дела по приват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ждого собственни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ы, тип жил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сишин Иван Демьянови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Большая Ижо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Астанина </w:t>
            </w:r>
          </w:p>
          <w:p>
            <w:pPr>
              <w:pStyle w:val="Normal"/>
              <w:jc w:val="center"/>
              <w:rPr/>
            </w:pPr>
            <w:r>
              <w:rPr/>
              <w:t>д. 11, кв. 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/38,3кв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естной администрации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____ </w:t>
        <w:tab/>
        <w:tab/>
        <w:tab/>
        <w:tab/>
        <w:tab/>
        <w:tab/>
        <w:tab/>
        <w:t>«___»______________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илищные вопрос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токол жилищной комиссии от « __» _________2012 года,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Утвердить уточненный список учета граждан в качестве нуждающихся в жилых помещениях, предоставляемых по договорам социального найма по МО Большеижорское городское поселение после проведенной проверки прав граждан состоять на учете в качестве нуждающихся в жилых помещ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        </w:t>
      </w:r>
      <w:r>
        <w:rPr/>
        <w:t xml:space="preserve">Фамилия,имя, отчество                          Адрес                                  Дата постановки </w:t>
      </w:r>
    </w:p>
    <w:p>
      <w:pPr>
        <w:pStyle w:val="Normal"/>
        <w:rPr/>
      </w:pPr>
      <w:r>
        <w:rPr/>
        <w:t>п/п                                                                                                                             на у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еменова Светлана Петровна</w:t>
        <w:tab/>
        <w:t xml:space="preserve">      Приморское шоссе, д. 7, кв. 43</w:t>
        <w:tab/>
        <w:tab/>
        <w:t>15.09.1983 г.</w:t>
      </w:r>
    </w:p>
    <w:p>
      <w:pPr>
        <w:pStyle w:val="Normal"/>
        <w:rPr/>
      </w:pPr>
      <w:r>
        <w:rPr/>
        <w:t>2. Лопатина Галина Юрьевна</w:t>
        <w:tab/>
        <w:t xml:space="preserve">      Петросьяна, д.9, кв. 2</w:t>
        <w:tab/>
        <w:tab/>
        <w:tab/>
        <w:t>29.12.1983 г.</w:t>
      </w:r>
    </w:p>
    <w:p>
      <w:pPr>
        <w:pStyle w:val="Normal"/>
        <w:rPr/>
      </w:pPr>
      <w:r>
        <w:rPr/>
        <w:t>3. Гуторова Светлана Николаевна       Приморское шоссе, д. 13, кв. 15-18     12.04.1984 г.</w:t>
      </w:r>
    </w:p>
    <w:p>
      <w:pPr>
        <w:pStyle w:val="Normal"/>
        <w:rPr/>
      </w:pPr>
      <w:r>
        <w:rPr/>
        <w:t>4. Тимощук Марина Юрьевна</w:t>
        <w:tab/>
        <w:t xml:space="preserve">      Приморское шоссе, д. 13, кв. 33,42,43</w:t>
        <w:tab/>
        <w:t>24.01.1985 г.</w:t>
      </w:r>
    </w:p>
    <w:p>
      <w:pPr>
        <w:pStyle w:val="Normal"/>
        <w:rPr/>
      </w:pPr>
      <w:r>
        <w:rPr/>
        <w:t>5. Годыч Иосиф Васильевич</w:t>
        <w:tab/>
        <w:t xml:space="preserve">      Приморское шоссе, д. 13, кв. 6</w:t>
        <w:tab/>
        <w:tab/>
        <w:t>12.09.1985 г.</w:t>
      </w:r>
    </w:p>
    <w:p>
      <w:pPr>
        <w:pStyle w:val="Normal"/>
        <w:rPr/>
      </w:pPr>
      <w:r>
        <w:rPr/>
        <w:t>6. Стародубцев Сергей Сергеевич</w:t>
        <w:tab/>
        <w:t xml:space="preserve">      Приморское шоссе, д. 13, кв. 1</w:t>
        <w:tab/>
        <w:tab/>
        <w:t>23.01.1986 г.</w:t>
      </w:r>
    </w:p>
    <w:p>
      <w:pPr>
        <w:pStyle w:val="Normal"/>
        <w:rPr/>
      </w:pPr>
      <w:r>
        <w:rPr/>
        <w:t>7. Копылов Олег Александрович</w:t>
        <w:tab/>
        <w:t xml:space="preserve">      Астанина, д. 11, кв. 43</w:t>
        <w:tab/>
        <w:tab/>
        <w:tab/>
        <w:t>24.04.1986 г.</w:t>
      </w:r>
    </w:p>
    <w:p>
      <w:pPr>
        <w:pStyle w:val="Normal"/>
        <w:rPr/>
      </w:pPr>
      <w:r>
        <w:rPr/>
        <w:t>8. Левченко Галина Васильевна</w:t>
        <w:tab/>
        <w:t xml:space="preserve">      Ивановская, д. 2, кв. 7</w:t>
        <w:tab/>
        <w:tab/>
        <w:tab/>
        <w:t>22.05.1986 г.</w:t>
      </w:r>
    </w:p>
    <w:p>
      <w:pPr>
        <w:pStyle w:val="Normal"/>
        <w:rPr/>
      </w:pPr>
      <w:r>
        <w:rPr/>
        <w:t>9. Кузина Ольга Евгеньевна</w:t>
        <w:tab/>
        <w:t xml:space="preserve">      Приморское шоссе, д. 16, кв.64</w:t>
        <w:tab/>
        <w:t>14.08.1986 г.</w:t>
      </w:r>
    </w:p>
    <w:p>
      <w:pPr>
        <w:pStyle w:val="Normal"/>
        <w:rPr/>
      </w:pPr>
      <w:r>
        <w:rPr/>
        <w:t>10. Хрусталева Елена Федоровна</w:t>
        <w:tab/>
        <w:t xml:space="preserve">      Приморское шоссе, д. 9, кв. 57</w:t>
        <w:tab/>
        <w:tab/>
        <w:t>28.08.1986 г.</w:t>
      </w:r>
    </w:p>
    <w:p>
      <w:pPr>
        <w:pStyle w:val="Normal"/>
        <w:rPr/>
      </w:pPr>
      <w:r>
        <w:rPr/>
        <w:t>11. Пахунова Людмила Леонидовна    Приморское шоссе д. 63, кв. 1</w:t>
        <w:tab/>
        <w:tab/>
        <w:t>16.07.1987 г.</w:t>
      </w:r>
    </w:p>
    <w:p>
      <w:pPr>
        <w:pStyle w:val="Normal"/>
        <w:rPr/>
      </w:pPr>
      <w:r>
        <w:rPr/>
        <w:t>12. Козлова Марина Александровна    Приморское шоссе д. 14, общ.</w:t>
        <w:tab/>
        <w:tab/>
        <w:t>24.12.1987 г.</w:t>
      </w:r>
    </w:p>
    <w:p>
      <w:pPr>
        <w:pStyle w:val="Normal"/>
        <w:rPr/>
      </w:pPr>
      <w:r>
        <w:rPr/>
        <w:t>13. Садикова Александра Евтуховна   Полевая д. 20, кв. 7</w:t>
        <w:tab/>
        <w:tab/>
        <w:tab/>
        <w:t>24.12.1987 г.</w:t>
      </w:r>
    </w:p>
    <w:p>
      <w:pPr>
        <w:pStyle w:val="Normal"/>
        <w:rPr/>
      </w:pPr>
      <w:r>
        <w:rPr/>
        <w:t>14. Левшина Валентина Степановна   В/часть 61913, д.11 кв. 15</w:t>
        <w:tab/>
        <w:tab/>
        <w:t>28.01.1988 г.</w:t>
      </w:r>
    </w:p>
    <w:p>
      <w:pPr>
        <w:pStyle w:val="Normal"/>
        <w:rPr/>
      </w:pPr>
      <w:r>
        <w:rPr/>
        <w:t>15. Блинова Поля Алексеевна</w:t>
        <w:tab/>
        <w:t xml:space="preserve">      Приморское шоссе д. 7, кв. 112</w:t>
        <w:tab/>
        <w:t>14.04.1988 г.</w:t>
      </w:r>
    </w:p>
    <w:p>
      <w:pPr>
        <w:pStyle w:val="Normal"/>
        <w:rPr/>
      </w:pPr>
      <w:r>
        <w:rPr/>
        <w:t>16. Лисовая Зоя Ефимовна</w:t>
        <w:tab/>
        <w:tab/>
        <w:t xml:space="preserve">      Приморское шоссе д. 13, кв.1</w:t>
        <w:tab/>
        <w:tab/>
        <w:t>26.05.1986 г.</w:t>
      </w:r>
    </w:p>
    <w:p>
      <w:pPr>
        <w:pStyle w:val="Normal"/>
        <w:rPr/>
      </w:pPr>
      <w:r>
        <w:rPr/>
        <w:t>17. Лукьянец Зинаида Аверьяновна    Приморское шоссе д. 57, кв. 1</w:t>
        <w:tab/>
        <w:tab/>
        <w:t>23.06.1988 г.</w:t>
      </w:r>
    </w:p>
    <w:p>
      <w:pPr>
        <w:pStyle w:val="Normal"/>
        <w:rPr/>
      </w:pPr>
      <w:r>
        <w:rPr/>
        <w:t>18. Мирсаетова Анна Павловна</w:t>
        <w:tab/>
        <w:t xml:space="preserve">      Приморское шоссе, д. 16, кв. 4</w:t>
        <w:tab/>
        <w:tab/>
        <w:t>21.09.1989 г.</w:t>
      </w:r>
    </w:p>
    <w:p>
      <w:pPr>
        <w:pStyle w:val="Normal"/>
        <w:rPr/>
      </w:pPr>
      <w:r>
        <w:rPr/>
        <w:t>19. Кукушкина Людмила Николаевна Приморское шоссе д. 7, кв. 43</w:t>
        <w:tab/>
        <w:tab/>
        <w:t>12.10.1989 г.</w:t>
      </w:r>
    </w:p>
    <w:p>
      <w:pPr>
        <w:pStyle w:val="Normal"/>
        <w:rPr/>
      </w:pPr>
      <w:r>
        <w:rPr/>
        <w:t>20. Городилов Андрей Борисович</w:t>
        <w:tab/>
        <w:t xml:space="preserve">      Приморское шоссе д. 72</w:t>
        <w:tab/>
        <w:tab/>
        <w:t>26.10.1989 г.</w:t>
      </w:r>
    </w:p>
    <w:p>
      <w:pPr>
        <w:pStyle w:val="Normal"/>
        <w:rPr/>
      </w:pPr>
      <w:r>
        <w:rPr/>
        <w:t>21. Мутовкина Валентина Николаевна Луговая д. 27, кв. 2</w:t>
        <w:tab/>
        <w:tab/>
        <w:tab/>
        <w:t>25.01.1990 г.</w:t>
      </w:r>
    </w:p>
    <w:p>
      <w:pPr>
        <w:pStyle w:val="Normal"/>
        <w:rPr/>
      </w:pPr>
      <w:r>
        <w:rPr/>
        <w:t>22. Беляева Евдокия Андреевна</w:t>
        <w:tab/>
        <w:t xml:space="preserve">       Астанина д. 13, кв. 28</w:t>
        <w:tab/>
        <w:tab/>
        <w:tab/>
        <w:t>08.02.1990 г.</w:t>
      </w:r>
    </w:p>
    <w:p>
      <w:pPr>
        <w:pStyle w:val="Normal"/>
        <w:rPr/>
      </w:pPr>
      <w:r>
        <w:rPr/>
        <w:t>23. Торуа Алеко Жораевич</w:t>
        <w:tab/>
        <w:tab/>
        <w:t xml:space="preserve">       Сосновая д. 6,кв.4</w:t>
        <w:tab/>
        <w:tab/>
        <w:tab/>
        <w:t>18.01.1991 г.</w:t>
      </w:r>
    </w:p>
    <w:p>
      <w:pPr>
        <w:pStyle w:val="Normal"/>
        <w:rPr/>
      </w:pPr>
      <w:r>
        <w:rPr/>
        <w:t>24. Тайц Людмила Алексеевна</w:t>
        <w:tab/>
        <w:t xml:space="preserve">        Приморское шоссе д.14,общ.</w:t>
        <w:tab/>
        <w:tab/>
        <w:t xml:space="preserve">28.03.1991 г. </w:t>
        <w:tab/>
      </w:r>
    </w:p>
    <w:p>
      <w:pPr>
        <w:pStyle w:val="Normal"/>
        <w:rPr/>
      </w:pPr>
      <w:r>
        <w:rPr/>
        <w:t>25. Морозова Людмила Августовна      Приморское шоссе д. 13, кв. 47</w:t>
        <w:tab/>
        <w:t>12.01.1995 г.</w:t>
      </w:r>
    </w:p>
    <w:p>
      <w:pPr>
        <w:pStyle w:val="Normal"/>
        <w:rPr/>
      </w:pPr>
      <w:r>
        <w:rPr/>
        <w:t>26. Колотыгина Ирина Ивановна</w:t>
        <w:tab/>
        <w:t xml:space="preserve">        Приморское шоссе д. 7,кв.71</w:t>
        <w:tab/>
        <w:tab/>
        <w:t>16.10.2000 г.</w:t>
      </w:r>
    </w:p>
    <w:p>
      <w:pPr>
        <w:pStyle w:val="Normal"/>
        <w:rPr/>
      </w:pPr>
      <w:r>
        <w:rPr/>
        <w:t>27. Назаров Рустам Мазарбекович</w:t>
        <w:tab/>
        <w:t xml:space="preserve">        Приморское шоссе д. 63, кв. 5</w:t>
        <w:tab/>
        <w:t>09.02.2001 г.</w:t>
      </w:r>
    </w:p>
    <w:p>
      <w:pPr>
        <w:pStyle w:val="Normal"/>
        <w:rPr/>
      </w:pPr>
      <w:r>
        <w:rPr/>
        <w:t>28. Кузнецов Вячеслав Павлович</w:t>
        <w:tab/>
        <w:t xml:space="preserve">        П риморское шоссе д. 7, кв.44</w:t>
        <w:tab/>
        <w:t>13.08.2001 г.</w:t>
      </w:r>
    </w:p>
    <w:p>
      <w:pPr>
        <w:pStyle w:val="Normal"/>
        <w:rPr/>
      </w:pPr>
      <w:r>
        <w:rPr/>
        <w:t>29. Годына Ирина Константиновна       Заречная д. 20</w:t>
        <w:tab/>
        <w:tab/>
        <w:tab/>
        <w:tab/>
        <w:t>28.10.2001 г.</w:t>
      </w:r>
    </w:p>
    <w:p>
      <w:pPr>
        <w:pStyle w:val="Normal"/>
        <w:rPr/>
      </w:pPr>
      <w:r>
        <w:rPr/>
        <w:t>30. Чернышев Эдуард Владимирович  Приморское шоссе д. 63, кв.4</w:t>
        <w:tab/>
        <w:tab/>
        <w:t>11.10.2002 г.</w:t>
      </w:r>
    </w:p>
    <w:p>
      <w:pPr>
        <w:pStyle w:val="Normal"/>
        <w:rPr/>
      </w:pPr>
      <w:r>
        <w:rPr/>
        <w:t>31. Арефьев Сергей Алексеевич</w:t>
        <w:tab/>
        <w:t xml:space="preserve">       Приморское шоссе д. 13, кв. 10</w:t>
        <w:tab/>
        <w:t>29.11.2002 г.</w:t>
      </w:r>
    </w:p>
    <w:p>
      <w:pPr>
        <w:pStyle w:val="Normal"/>
        <w:rPr/>
      </w:pPr>
      <w:r>
        <w:rPr/>
        <w:t>32. Кузяшов Вячеслав Александрович Приморское шоссе д. 16, кв. 7</w:t>
        <w:tab/>
        <w:tab/>
        <w:t>17.01.2003 г.</w:t>
      </w:r>
    </w:p>
    <w:p>
      <w:pPr>
        <w:pStyle w:val="Normal"/>
        <w:rPr/>
      </w:pPr>
      <w:r>
        <w:rPr/>
        <w:t>33. Соловьев Сергей Александрович    Приморское шоссе д. 13, кв. 48а</w:t>
        <w:tab/>
        <w:t>18.03.2003 г.</w:t>
      </w:r>
    </w:p>
    <w:p>
      <w:pPr>
        <w:pStyle w:val="Normal"/>
        <w:rPr/>
      </w:pPr>
      <w:r>
        <w:rPr/>
        <w:t>34. Сердюк Ольга Николаевна</w:t>
        <w:tab/>
        <w:t xml:space="preserve">        Приморское шоссе д. 13, кв. 50</w:t>
        <w:tab/>
        <w:t>16.05.2003 г.</w:t>
      </w:r>
    </w:p>
    <w:p>
      <w:pPr>
        <w:pStyle w:val="Normal"/>
        <w:rPr/>
      </w:pPr>
      <w:r>
        <w:rPr/>
        <w:t>35. Леонович Елена Петровна</w:t>
        <w:tab/>
        <w:t xml:space="preserve">        Приморское шоссе д. 13, кв. 60</w:t>
        <w:tab/>
        <w:t>24.06.1993 г.</w:t>
      </w:r>
    </w:p>
    <w:p>
      <w:pPr>
        <w:pStyle w:val="Normal"/>
        <w:rPr/>
      </w:pPr>
      <w:r>
        <w:rPr/>
        <w:t>36. Лучанинов Николай Николаевич     Нагорная д. 15, кв. 18</w:t>
        <w:tab/>
        <w:tab/>
        <w:tab/>
        <w:t>26.12.2003 г.</w:t>
      </w:r>
    </w:p>
    <w:p>
      <w:pPr>
        <w:pStyle w:val="Normal"/>
        <w:rPr/>
      </w:pPr>
      <w:r>
        <w:rPr/>
        <w:t>37. Миндергасов Сергей Петрович        Нагорная д. 1, кв. 5</w:t>
        <w:tab/>
        <w:tab/>
        <w:tab/>
        <w:t>11.10.2004 г.</w:t>
      </w:r>
    </w:p>
    <w:p>
      <w:pPr>
        <w:pStyle w:val="Normal"/>
        <w:rPr/>
      </w:pPr>
      <w:r>
        <w:rPr/>
        <w:t>38. Пынтя Людмила Семеновна             Приморское шоссе д. 9 кв. 8</w:t>
        <w:tab/>
        <w:tab/>
        <w:t>25.11.2005 г.</w:t>
      </w:r>
    </w:p>
    <w:p>
      <w:pPr>
        <w:pStyle w:val="Normal"/>
        <w:rPr/>
      </w:pPr>
      <w:r>
        <w:rPr/>
        <w:t>39. Яковлева Любовь Владимировна     Астанина д. 13, кв. 37</w:t>
        <w:tab/>
        <w:tab/>
        <w:tab/>
        <w:t>27.11.2007 г.</w:t>
      </w:r>
    </w:p>
    <w:p>
      <w:pPr>
        <w:pStyle w:val="Normal"/>
        <w:rPr/>
      </w:pPr>
      <w:r>
        <w:rPr/>
        <w:t>40. Штефан Оксана Владимировна        Приморское шоссе д. 28б, кв. 3</w:t>
        <w:tab/>
        <w:t>24.02.2009 г.</w:t>
      </w:r>
    </w:p>
    <w:p>
      <w:pPr>
        <w:pStyle w:val="Normal"/>
        <w:rPr/>
      </w:pPr>
      <w:r>
        <w:rPr/>
        <w:t>41. Зайцев Станислав Тимофеевич</w:t>
        <w:tab/>
        <w:t xml:space="preserve">        Нагорная д. 11Б, кв. 11</w:t>
        <w:tab/>
        <w:tab/>
        <w:t>22.04.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</w:t>
        <w:tab/>
        <w:tab/>
        <w:tab/>
        <w:tab/>
        <w:tab/>
        <w:tab/>
        <w:t xml:space="preserve">Г.А.Воронов </w:t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8:00Z</dcterms:created>
  <dc:creator>LisinaE</dc:creator>
  <dc:description/>
  <cp:keywords/>
  <dc:language>en-US</dc:language>
  <cp:lastModifiedBy>User</cp:lastModifiedBy>
  <cp:lastPrinted>2012-06-21T11:50:00Z</cp:lastPrinted>
  <dcterms:modified xsi:type="dcterms:W3CDTF">2012-07-24T22:31:00Z</dcterms:modified>
  <cp:revision>17</cp:revision>
  <dc:subject/>
  <dc:title/>
</cp:coreProperties>
</file>